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teral 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commended Solution:</w:t>
      </w:r>
    </w:p>
    <w:p>
      <w:pPr>
        <w:pStyle w:val="Normal"/>
        <w:rPr>
          <w:rFonts w:ascii="Arial" w:hAnsi="Arial" w:cs="Arial"/>
        </w:rPr>
      </w:pPr>
      <w:r>
        <w:rPr>
          <w:rFonts w:cs="Arial" w:ascii="Arial" w:hAnsi="Arial"/>
        </w:rPr>
      </w:r>
    </w:p>
    <w:p>
      <w:pPr>
        <w:pStyle w:val="Normal"/>
        <w:rPr/>
      </w:pPr>
      <w:r>
        <w:rPr>
          <w:rFonts w:cs="Arial" w:ascii="Arial" w:hAnsi="Arial"/>
        </w:rPr>
        <w:t>N721P is a MLU arrival on V18 at 140 and must be cleared to 70.  MUSIC41 is also on V18 at 130.  Although the aircraft are vertically separated and have more than 10 minutes separation at both JAN and RINKY, their separation will decrease as soon as N721P is cleared to 70.  A longitudinal resolution would be to establish DME passage between the 2 aircraft and descend N721P when you have reports that show that they have passed.  A lateral resolution would be to clear N721P  via V427 or V417 before the JAN VORTAC.  N721P could be cleared to descend to 70 without restrictions.  (issue the clearance with an altitude to maintain until N721P is in 66 airspace or a report indicating N721P is in 66 airspace)</w:t>
      </w:r>
    </w:p>
    <w:p>
      <w:pPr>
        <w:pStyle w:val="Normal"/>
        <w:rPr>
          <w:rFonts w:ascii="Arial" w:hAnsi="Arial" w:cs="Arial"/>
        </w:rPr>
      </w:pPr>
      <w:r>
        <w:rPr>
          <w:rFonts w:cs="Arial" w:ascii="Arial" w:hAnsi="Arial"/>
        </w:rPr>
      </w:r>
    </w:p>
    <w:p>
      <w:pPr>
        <w:pStyle w:val="Normal"/>
        <w:jc w:val="center"/>
        <w:rPr/>
      </w:pPr>
      <w:r>
        <w:rPr>
          <w:rFonts w:cs="Arial" w:ascii="Arial" w:hAnsi="Arial"/>
          <w:b/>
          <w:sz w:val="32"/>
          <w:szCs w:val="32"/>
        </w:rPr>
        <w:t>Lateral 2</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commended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252EW should be given a heading to join V417 (solicit) and a crossing restriction to miss MLU APCH (x 31SE MLU at or above 70) and N811SD at MLU (x 17 SE MLU at or above 100).  Coordinate climbing to 120 and V417 with MLU LO.</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Lateral 3A</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commended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both aircraft are at the same altitude and have less than 10 minutes separation at SQS, red Ws are required on strips.  N104TH lands at GWO and should be descended and N17SB is the conflicting aircraft whose protected vertical and lateral airspace must be missed.  The separation needs to be established before 2209 (or loss of longitudinal separation occurs) and NW of SQS VORTAC for N104TH.  The restriction would be for N104TH to cross 6 miles NW SQS VORTAC at or below 80 to miss N17SB and x SQS VORTAC at or below 70 to miss the CBM3 MOA then cleared for APCH.  Coordination with D67 and GWO Tower is required before issuing clearance.   Ensure N104TH is in 66 airspace before issuing clearance.</w:t>
      </w:r>
    </w:p>
    <w:p>
      <w:pPr>
        <w:pStyle w:val="Normal"/>
        <w:rPr>
          <w:rFonts w:ascii="Arial" w:hAnsi="Arial" w:cs="Arial"/>
        </w:rPr>
      </w:pPr>
      <w:r>
        <w:rPr>
          <w:rFonts w:cs="Arial" w:ascii="Arial" w:hAnsi="Arial"/>
        </w:rPr>
      </w:r>
    </w:p>
    <w:p>
      <w:pPr>
        <w:pStyle w:val="Normal"/>
        <w:jc w:val="center"/>
        <w:rPr/>
      </w:pPr>
      <w:r>
        <w:rPr>
          <w:rFonts w:cs="Arial" w:ascii="Arial" w:hAnsi="Arial"/>
          <w:b/>
          <w:sz w:val="32"/>
          <w:szCs w:val="32"/>
        </w:rPr>
        <w:t>Lateral 3B</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commended Solution:</w:t>
      </w:r>
    </w:p>
    <w:p>
      <w:pPr>
        <w:pStyle w:val="Normal"/>
        <w:rPr>
          <w:rFonts w:ascii="Arial" w:hAnsi="Arial" w:cs="Arial"/>
        </w:rPr>
      </w:pPr>
      <w:r>
        <w:rPr>
          <w:rFonts w:cs="Arial" w:ascii="Arial" w:hAnsi="Arial"/>
        </w:rPr>
      </w:r>
    </w:p>
    <w:p>
      <w:pPr>
        <w:pStyle w:val="Normal"/>
        <w:rPr/>
      </w:pPr>
      <w:r>
        <w:rPr>
          <w:rFonts w:cs="Arial" w:ascii="Arial" w:hAnsi="Arial"/>
        </w:rPr>
        <w:t>Since aircraft are at 2 different altitudes, no red Ws are required.  N104TH lands at GWO and must be descended below 60 to miss N17SB and then cleared for APCH.  The crossing restriction to x 6NW SQS at or below 60 also misses the CBM3 MOA.  Coordination with D67 and GWO Tower is required before issuing clearance.  Ensure N104TH is in 66 airspace before issuing clea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2"/>
          <w:szCs w:val="32"/>
        </w:rPr>
        <w:t>Lateral 3C</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commended Solution:</w:t>
      </w:r>
    </w:p>
    <w:p>
      <w:pPr>
        <w:pStyle w:val="Normal"/>
        <w:rPr>
          <w:rFonts w:ascii="Arial" w:hAnsi="Arial" w:cs="Arial"/>
        </w:rPr>
      </w:pPr>
      <w:r>
        <w:rPr>
          <w:rFonts w:cs="Arial" w:ascii="Arial" w:hAnsi="Arial"/>
        </w:rPr>
      </w:r>
    </w:p>
    <w:p>
      <w:pPr>
        <w:pStyle w:val="Normal"/>
        <w:rPr/>
      </w:pPr>
      <w:r>
        <w:rPr>
          <w:rFonts w:cs="Arial" w:ascii="Arial" w:hAnsi="Arial"/>
        </w:rPr>
        <w:t>Since both aircraft are at the same altitude and have less than 10 minutes separation at SQS, red Ws are required on strips.  N104TH lands at GWO and should be descended and N17SB is the conflicting aircraft whose protected vertical and lateral airspace must be missed.  The separation needs to be established before 2209 (or loss of longitudinal separation occurs) and NW of SQS VORTAC for N104TH.  The lateral separation necessary would be 11 miles NW SQS  - N104TH is on the SQS341R and N17SB is on SQS273R but owns the SQS007R as well.  The 11 mile restriction is from the divergence of the 341R and the 007R.  In addition to this restriction, N104TH must be issued a restriction to cross SQS VORTAC at or below 70 to miss the CBM3 MOA.  Coordination with D67 and GWO Tower is required before issuing clearance. Ensure N104TH is in 66 airspace before issuing clea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Lateral 4A</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commended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329DY is a GWO departure requesting 160.  N326GT is in the way at 90 over SQS.  N329DY is the aircraft being moved and N326GT is the conflicting aircraft whose protected vertical and lateral airspace must be missed.  N329DY needs to be at or below 80 NW of SQS VORTAC to satisfy vertical separation.  The lateral  separation necessary would be 6 miles NW SQS  - N329DY is on the SQS 341R and N326GT is on SQS273R but owns the SQS086R as well.  The 6 mile restriction is from the divergence of the 273R and the 341R.  In addition to this restriction, N329DY must first be issued a restriction to cross 8 miles NE of SQS at or below 70 to miss the CBM3 MOA.</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Lateral 4B</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commended Solution:</w:t>
      </w:r>
    </w:p>
    <w:p>
      <w:pPr>
        <w:pStyle w:val="Normal"/>
        <w:rPr>
          <w:rFonts w:ascii="Arial" w:hAnsi="Arial" w:cs="Arial"/>
        </w:rPr>
      </w:pPr>
      <w:r>
        <w:rPr>
          <w:rFonts w:cs="Arial" w:ascii="Arial" w:hAnsi="Arial"/>
        </w:rPr>
      </w:r>
    </w:p>
    <w:p>
      <w:pPr>
        <w:pStyle w:val="Normal"/>
        <w:rPr/>
      </w:pPr>
      <w:r>
        <w:rPr>
          <w:rFonts w:cs="Arial" w:ascii="Arial" w:hAnsi="Arial"/>
        </w:rPr>
        <w:t>N329DY is a GWO departure requesting 160.  N326GT is in the way at 70 over SQS.  N329DY is the aircraft being moved and N326GT is the conflicting aircraft whose protected vertical and lateral airspace must be missed.  N329DY needs to be at or below 60 NW of SQS VORTAC to satisfy vertical separation.  The lateral  separation necessary would be 6 miles NW SQS  - N329DY is on the SQS 341R and N326GT is on SQS273R but owns the SQS086R as well.  The 6 mile restriction is from the divergence of the 273R and the 341R.  This restriction also provides separation from the CBM3 MOA.</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Lateral 5A</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commended Solution:</w:t>
      </w:r>
    </w:p>
    <w:p>
      <w:pPr>
        <w:pStyle w:val="Normal"/>
        <w:rPr>
          <w:rFonts w:ascii="Arial" w:hAnsi="Arial" w:cs="Arial"/>
        </w:rPr>
      </w:pPr>
      <w:r>
        <w:rPr>
          <w:rFonts w:cs="Arial" w:ascii="Arial" w:hAnsi="Arial"/>
        </w:rPr>
      </w:r>
    </w:p>
    <w:p>
      <w:pPr>
        <w:pStyle w:val="Normal"/>
        <w:rPr/>
      </w:pPr>
      <w:r>
        <w:rPr>
          <w:rFonts w:cs="Arial" w:ascii="Arial" w:hAnsi="Arial"/>
        </w:rPr>
        <w:t>Since aircraft are at 2 different altitudes, no red Ws are required.  EGF240 lands at JAN and must be descended to 60 through the altitude of MES2230.  Although there are 10 minutes at JAN, the separation is decreasing because the 1</w:t>
      </w:r>
      <w:r>
        <w:rPr>
          <w:rFonts w:cs="Arial" w:ascii="Arial" w:hAnsi="Arial"/>
          <w:vertAlign w:val="superscript"/>
        </w:rPr>
        <w:t>st</w:t>
      </w:r>
      <w:r>
        <w:rPr>
          <w:rFonts w:cs="Arial" w:ascii="Arial" w:hAnsi="Arial"/>
        </w:rPr>
        <w:t xml:space="preserve"> aircraft at JAN is the arrival (EGF240).  EGF240 is the aircraft being moved and MES2230 is the conflicting aircraft whose protected vertical and lateral airspace must be missed.  EGF240 needs to be at or below 100 SW of JAN VORTAC to satisfy vertical separation.  The lateral  separation necessary would be 8 miles SW JAN (EGF240 is on JAN223R and MES2230 is on JAN320R but owns the JAN 179R as well, which is where we get the 8 mile restriction).  Ensure EGF240 is in 66 airspace before issuing restr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Lateral 5B</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commended 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both aircraft are at the same altitude and have less than 10 minutes separation at JAN, red Ws are required on strips.  MES2230 will be IAFDOF after JAN, so the best solution would be to either climb MES2230 to 120 or descend to 100.  Because MES2230 is the aircraft being moved, that makes EGF240 the conflicting aircraft whose protected vertical and lateral airspace must be missed.  The separation needs to be established before 0005 (or loss of longitudinal separation occurs) and NW of JAN VORTAC for MES2230.  The restriction would be for MES2230 to cross 6 miles NW JAN VORTAC @ ____ (100 or 120).  Degrees Divergence of 6 miles is derived from MES2230 on V74 (320R) and EGF240 onv245 NE of JAN VORTAC (049R).  EGF240 also owns V245 SW of JAN VORTAC (223R), but that divergence mileage is 5 miles, so the other radial (049R ) would be used since the mileage is gre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59:00Z</dcterms:created>
  <dc:creator>FAA</dc:creator>
  <dc:description/>
  <cp:keywords/>
  <dc:language>en-US</dc:language>
  <cp:lastModifiedBy>FAA</cp:lastModifiedBy>
  <cp:lastPrinted>2008-11-03T13:37:00Z</cp:lastPrinted>
  <dcterms:modified xsi:type="dcterms:W3CDTF">2008-11-03T20:21:00Z</dcterms:modified>
  <cp:revision>3</cp:revision>
  <dc:subject/>
  <dc:title>Lateral 1</dc:title>
</cp:coreProperties>
</file>